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a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oczek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Łopatk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b/k chłodzony wiepr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b/k chłodzon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ęso mielone luzem wieprz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wiej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oderka  drobi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drobiowy z kurczaka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ołowina pieczen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ła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Kurczak gotow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a rosoł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lędwica roztocza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chab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ynka z lubelskiej zagrod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Zbych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drob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mal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czak gotow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wieprzow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ątróbka drob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rówka z szyn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kg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rakowska such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iełbasa żywiec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trykot z kości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rczek wiepr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Żeberka paski wieprz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Śzpon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wło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krzydełka z kurcza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ynka firm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0-06-13T15:18:00Z</dcterms:modified>
  <cp:revision>6</cp:revision>
  <dc:subject/>
  <dc:title>…………………………</dc:title>
</cp:coreProperties>
</file>